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rt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assignment is to write a short story of at least 4 pages. Your story can be written in any genre, but should include the basic parts of a story (exposition, conflict, rising action, climax, resolution). You should be as </w:t>
      </w:r>
      <w:r>
        <w:rPr>
          <w:b/>
        </w:rPr>
        <w:t>descriptive</w:t>
      </w:r>
      <w:r>
        <w:rPr/>
        <w:t xml:space="preserve"> as possible when describing both setting and characters. Make use of literary devices such simile, metaphor, and personification throughout your writing. You should have at least 3 highly involved characters, and dialogue. Each character must face conflict of some kind (internal or external). Problems don’t always need to be fixed entirely, and stories don’t always end happily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16:00Z</dcterms:created>
  <dc:creator>rwallace</dc:creator>
  <dc:description/>
  <cp:keywords/>
  <dc:language>en-US</dc:language>
  <cp:lastModifiedBy>rwallace</cp:lastModifiedBy>
  <dcterms:modified xsi:type="dcterms:W3CDTF">2009-02-23T15:25:00Z</dcterms:modified>
  <cp:revision>1</cp:revision>
  <dc:subject/>
  <dc:title>Short Story</dc:title>
</cp:coreProperties>
</file>